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689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       лютого 2026 року                 місто Обухів                                     №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9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</w:t>
      </w:r>
      <w:r>
        <w:rPr>
          <w:b/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6 роки за 2025рік</w:t>
      </w:r>
    </w:p>
    <w:p>
      <w:pPr>
        <w:pStyle w:val="Normal"/>
        <w:ind w:right="14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 звіт про хід виконання </w:t>
      </w:r>
      <w:r>
        <w:rPr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 - 2026 роки за 2025 рік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затвердженої рішенням Обухівської міської ради Київської області від 24.12.2020 № 56-3-</w:t>
      </w:r>
      <w:r>
        <w:rPr>
          <w:bCs/>
          <w:sz w:val="28"/>
          <w:szCs w:val="28"/>
          <w:lang w:val="en-US"/>
        </w:rPr>
        <w:t>VIII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руючись  підпунктом 1 пункту «а» статті 27 Закону України «Про місцеве самоврядування в Україні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віт про хід виконання </w:t>
      </w:r>
      <w:r>
        <w:rPr>
          <w:bCs/>
          <w:sz w:val="28"/>
          <w:szCs w:val="28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 - 2026 роки за 2025 рік</w:t>
      </w:r>
      <w:r>
        <w:rPr>
          <w:sz w:val="28"/>
          <w:szCs w:val="28"/>
        </w:rPr>
        <w:t xml:space="preserve"> схвалити  та  винести на розгляд і затвердження чергової сесії Обухівської міської ради Київської області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rPr/>
      </w:pPr>
      <w:r>
        <w:rPr/>
        <w:t>Людмила Шевченко</w:t>
      </w:r>
    </w:p>
    <w:p>
      <w:pPr>
        <w:pStyle w:val="Normal"/>
        <w:tabs>
          <w:tab w:val="clear" w:pos="708"/>
          <w:tab w:val="left" w:pos="6586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Додаток до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 xml:space="preserve">рішення виконавчого комітету Обухівської міської ради 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lang w:eastAsia="uk-UA"/>
        </w:rPr>
      </w:pPr>
      <w:r>
        <w:rPr>
          <w:color w:val="000000"/>
          <w:lang w:eastAsia="uk-UA"/>
        </w:rPr>
        <w:t>Київської області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uk-UA"/>
        </w:rPr>
        <w:t xml:space="preserve">від      .02.2026  №   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віт про хід виконання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 </w:t>
      </w:r>
      <w:r>
        <w:rPr>
          <w:b/>
          <w:lang w:eastAsia="uk-UA"/>
        </w:rPr>
        <w:t>Програми енергозбереження і енергоефективності та реформування і розвитку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житлово-комунального господарства на території Обухівської міської</w:t>
      </w:r>
    </w:p>
    <w:p>
      <w:pPr>
        <w:pStyle w:val="Normal"/>
        <w:jc w:val="center"/>
        <w:rPr/>
      </w:pPr>
      <w:r>
        <w:rPr>
          <w:b/>
          <w:lang w:eastAsia="uk-UA"/>
        </w:rPr>
        <w:t>територіальної громади на 2021-2026 ро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 2025 рік</w:t>
      </w:r>
    </w:p>
    <w:tbl>
      <w:tblPr>
        <w:tblW w:w="1599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321"/>
        <w:gridCol w:w="2693"/>
        <w:gridCol w:w="3402"/>
        <w:gridCol w:w="2977"/>
      </w:tblGrid>
      <w:tr>
        <w:trPr>
          <w:trHeight w:val="139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ход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Уточнена сума  бюджетних коштів, з урахуванням зміни цільового  призначення тис. грн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ума  профінансованих бюджетних коштів, з урахуванням зміни цільового  призначення тис.гр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інансовано підприємством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рн.</w:t>
            </w:r>
          </w:p>
        </w:tc>
      </w:tr>
      <w:tr>
        <w:trPr>
          <w:trHeight w:val="91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игування Схеми теплопостачання м.Обухова на період до 2031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,91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,91855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lang w:eastAsia="uk-UA"/>
              </w:rPr>
              <w:t>Розробка технічних умов на Реконструкцію  вузла обліку газу  котельні</w:t>
            </w:r>
            <w:r>
              <w:rPr/>
              <w:t xml:space="preserve"> по вул. 8-Березня, 54, м. Обухів, Київська область, Обухівський район, Київська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lang w:eastAsia="uk-UA"/>
              </w:rPr>
              <w:t>Розробка технічних умов на Реконструкцію  вузла обліку газу  котельні</w:t>
            </w:r>
            <w:r>
              <w:rPr/>
              <w:t xml:space="preserve"> по вул. Київська, 64, м. Обухів, 0Київська область, Обухівський район, Київська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lang w:eastAsia="uk-UA"/>
              </w:rPr>
              <w:t>Розробка технічних умов на Реконструкцію  вузла обліку газу  котельні</w:t>
            </w:r>
            <w:r>
              <w:rPr/>
              <w:t xml:space="preserve"> по вул. Київська, 62м. Обухів, Київська область, Обухівський район, Київська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</w:rPr>
              <w:t>18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,91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918,55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оточний ремонт та технічне обслуговування  свердловини с. Мала Вільш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/>
                <w:lang w:eastAsia="uk-UA"/>
              </w:rPr>
              <w:t>38,68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8,6832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пітальний ремонт артезіанської  свердловини с.Мала Вільшанка Обухівського району Київської області в т.ч. К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1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7,95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7,9532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слуги з приєднання </w:t>
            </w:r>
            <w:r>
              <w:rPr>
                <w:bCs/>
                <w:color w:val="000000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eastAsia="uk-UA"/>
              </w:rPr>
            </w:pPr>
            <w:r>
              <w:rPr>
                <w:rFonts w:eastAsia="Segoe UI Symbol"/>
                <w:b/>
                <w:lang w:eastAsia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lang w:eastAsia="uk-UA"/>
              </w:rPr>
              <w:t>Всього по розді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/>
                <w:bCs/>
              </w:rPr>
              <w:t>23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36,63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36,6364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Всього по Програм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06,554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06,55495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firstLine="284"/>
        <w:rPr>
          <w:b/>
          <w:b/>
        </w:rPr>
      </w:pPr>
      <w:r>
        <w:rPr>
          <w:b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>
          <w:b/>
          <w:b/>
        </w:rPr>
      </w:pPr>
      <w:r>
        <w:rPr>
          <w:b/>
        </w:rPr>
        <w:t xml:space="preserve">будівництва та експлуатаційних послуг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ind w:firstLine="284"/>
        <w:rPr>
          <w:b/>
          <w:b/>
        </w:rPr>
      </w:pPr>
      <w:r>
        <w:rPr>
          <w:b/>
        </w:rPr>
        <w:t>Обухівської міської ради Київської області                                                                                                                         Володимир ФЕДЧИШИН</w:t>
      </w:r>
    </w:p>
    <w:sectPr>
      <w:type w:val="nextPage"/>
      <w:pgSz w:orient="landscape" w:w="16838" w:h="11906"/>
      <w:pgMar w:left="850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</w:rPr>
  </w:style>
  <w:style w:type="paragraph" w:styleId="21">
    <w:name w:val="Основной текст 2"/>
    <w:basedOn w:val="Normal"/>
    <w:qFormat/>
    <w:pPr>
      <w:jc w:val="right"/>
    </w:pPr>
    <w:rPr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20:00Z</dcterms:created>
  <dc:creator>Anna</dc:creator>
  <dc:description/>
  <cp:keywords/>
  <dc:language>en-US</dc:language>
  <cp:lastModifiedBy>user13</cp:lastModifiedBy>
  <cp:lastPrinted>2026-01-27T08:44:00Z</cp:lastPrinted>
  <dcterms:modified xsi:type="dcterms:W3CDTF">2026-02-06T08:33:00Z</dcterms:modified>
  <cp:revision>15</cp:revision>
  <dc:subject/>
  <dc:title/>
</cp:coreProperties>
</file>